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к написать реценз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различных конкурсах и соревнованиях требует предоставления не только основной работы, но  и пакета сопроводительных документов. Зачастую, одним из таких документов является рецензия. Задача написать рецензию на чью-либо работу может возникнуть у администратора школы, руководителя МО, работника методического кабин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ме того, существует негласное правило, по которому рецензируемый сам пишет рецензию на свою работу, так называемую «рыбу», которая затем и предлагается рецензенту в качестве черновика будущей реценз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цензент может, полностью доверяя автору, подписать, не читая ни работы, ни рецензии. Он может прочитать рецензию и предложить какую-то ее стилистическую правку (поэтому постарайтесь не делать в «рыбе» хотя бы орфографических ошибок). Он может изучить работу и после этого либо подписать предложенный вариант, либо внести исправления и дополнения, а может и отказать в положительной рецензии, если работа из рук вон. Причины своего отказа он скорее всего изложит уст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как же написать рецензию? Хотя в условиях конкурсов обычно указывается, что рецензия дается в произвольной форме, предложу некоторый примерный вариант. </w:t>
        <w:b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  <w:gridCol w:w="1839"/>
      </w:tblGrid>
      <w:tr>
        <w:trPr/>
        <w:tc>
          <w:tcPr>
            <w:tcW w:w="7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762500" cy="4702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0" cy="4702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 xml:space="preserve">Рецензия на работу Ивановой Марьи Ивановны, </w:t>
                                          <w:br/>
                                          <w:t>учителя ….. СОШ№ … г. …..  </w:t>
                                          <w:br/>
                                          <w:t>«</w:t>
                                        </w:r>
                                        <w:r>
                                          <w:rPr>
                                            <w:rFonts w:eastAsia="Times New Roman" w:cs="Times" w:ascii="Times" w:hAnsi="Times"/>
                                            <w:b/>
                                            <w:bCs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>Полное название работы</w:t>
                                        </w: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>»</w:t>
                                          <w:br/>
                                          <w:t>предлагаемой для участия в конкурсе …..(название конкурс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>     </w:t>
                                        </w: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 xml:space="preserve">Работа Ивановой М.И. посвящена важной (актуальной, интересной) теме …… ….. ….. (характеризуете тему работы) Работа состоит из (представляет собой, включает в себя) ….,  а также ….. (характеризуете состав работы, и если имеются, дополнительные материалы)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" w:hAnsi="Times" w:eastAsia="Times New Roman" w:cs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>     </w:t>
                                        </w: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 xml:space="preserve">Основным достоинством данной работы является … … … … … …. …. …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" w:hAnsi="Times" w:eastAsia="Times New Roman" w:cs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>     </w:t>
                                        </w: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 xml:space="preserve">Кроме того, автор показал … … … … … … … … … … … … … … …. .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" w:hAnsi="Times" w:eastAsia="Times New Roman" w:cs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>     </w:t>
                                        </w: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 xml:space="preserve">Марья Ивановна сумела также … … … … … . ….. …. …. …. …. …. ….. …. 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" w:hAnsi="Times" w:eastAsia="Times New Roman" w:cs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>     </w:t>
                                        </w: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 xml:space="preserve">Таким образом, работа Ивановой М.И. удовлетворяет всем условиям конкурса …..(название конкурса) и рекомендуется для участия в нем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" w:hAnsi="Times" w:eastAsia="Times New Roman" w:cs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>     </w:t>
                                        </w: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 xml:space="preserve">Рецензент: (должность, </w:t>
                                          <w:br/>
                                          <w:t xml:space="preserve">место работы рецензента)        подпись        расшифровка подпис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" w:hAnsi="Times" w:eastAsia="Times New Roman" w:cs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" w:ascii="Times" w:hAnsi="Times"/>
                                            <w:sz w:val="23"/>
                                            <w:szCs w:val="23"/>
                                            <w:lang w:eastAsia="ru-RU"/>
                                          </w:rPr>
                                          <w:t>Печать организации рецензен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pt;height:370.3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00"/>
                            </w:tblGrid>
                            <w:tr>
                              <w:trPr/>
                              <w:tc>
                                <w:tcPr>
                                  <w:tcW w:w="75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Рецензия на работу Ивановой Марьи Ивановны, </w:t>
                                    <w:br/>
                                    <w:t>учителя ….. СОШ№ … г. …..  </w:t>
                                    <w:br/>
                                    <w:t>«</w:t>
                                  </w:r>
                                  <w:r>
                                    <w:rPr>
                                      <w:rFonts w:eastAsia="Times New Roman" w:cs="Times" w:ascii="Times" w:hAnsi="Times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олное название работы</w:t>
                                  </w: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>»</w:t>
                                    <w:br/>
                                    <w:t>предлагаемой для участия в конкурсе …..(название конкурс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Работа Ивановой М.И. посвящена важной (актуальной, интересной) теме …… ….. ….. (характеризуете тему работы) Работа состоит из (представляет собой, включает в себя) ….,  а также ….. (характеризуете состав работы, и если имеются, дополнительные материалы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" w:hAnsi="Times" w:eastAsia="Times New Roman" w:cs="Times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Основным достоинством данной работы является … … … … … …. …. …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" w:hAnsi="Times" w:eastAsia="Times New Roman" w:cs="Times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Кроме того, автор показал … … … … … … … … … … … … … … …. 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" w:hAnsi="Times" w:eastAsia="Times New Roman" w:cs="Times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Марья Ивановна сумела также … … … … … . ….. …. …. …. …. …. ….. …. 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" w:hAnsi="Times" w:eastAsia="Times New Roman" w:cs="Times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Таким образом, работа Ивановой М.И. удовлетворяет всем условиям конкурса …..(название конкурса) и рекомендуется для участия в не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" w:hAnsi="Times" w:eastAsia="Times New Roman" w:cs="Times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Рецензент: (должность, </w:t>
                                    <w:br/>
                                    <w:t xml:space="preserve">место работы рецензента)        подпись        расшифровка подпис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" w:hAnsi="Times" w:eastAsia="Times New Roman" w:cs="Times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" w:ascii="Times" w:hAnsi="Times"/>
                                      <w:sz w:val="23"/>
                                      <w:szCs w:val="23"/>
                                      <w:lang w:eastAsia="ru-RU"/>
                                    </w:rPr>
                                    <w:t>Печать организации рецензен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" w:hAnsi="Times" w:eastAsia="Times New Roman" w:cs="Times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sz w:val="24"/>
                <w:szCs w:val="24"/>
                <w:lang w:eastAsia="ru-RU"/>
              </w:rPr>
              <w:t xml:space="preserve">Общая характеристика работы </w:t>
            </w:r>
          </w:p>
          <w:p>
            <w:pPr>
              <w:pStyle w:val="Normal"/>
              <w:spacing w:lineRule="auto" w:line="240" w:before="280" w:after="280"/>
              <w:rPr>
                <w:rFonts w:ascii="Times" w:hAnsi="Times" w:eastAsia="Times New Roman" w:cs="Times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sz w:val="24"/>
                <w:szCs w:val="24"/>
                <w:lang w:eastAsia="ru-RU"/>
              </w:rPr>
              <w:t xml:space="preserve">2-3-4 достоинства, положительных момента работы </w:t>
            </w:r>
          </w:p>
          <w:p>
            <w:pPr>
              <w:pStyle w:val="Normal"/>
              <w:spacing w:lineRule="auto" w:line="240" w:before="280" w:after="280"/>
              <w:rPr>
                <w:rFonts w:ascii="Times" w:hAnsi="Times" w:eastAsia="Times New Roman" w:cs="Times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sz w:val="24"/>
                <w:szCs w:val="24"/>
                <w:lang w:eastAsia="ru-RU"/>
              </w:rPr>
              <w:t xml:space="preserve">(возможно и недостатки?) 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sz w:val="24"/>
                <w:szCs w:val="24"/>
                <w:lang w:eastAsia="ru-RU"/>
              </w:rPr>
              <w:t xml:space="preserve">Констатирующая часть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ывать ли в рецензии недостатки работы? Если вы даете положительную рецензию, и работа идет на внешний конкурс, то нет. Пусть эти недостатки отмечает жюри конкурса. Если рецензия сопровождает возвращаемую автору работу, тогда желательно. Отрицательную рецензию приходится давать, если вы сами в жюри конкурса. Желательно и в этом случае отметить положительные моменты в работе, и только потом переходить к недостатк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оформлению: обычно объем 1 стр., шрифт Times New Roman, 14 пт., полуторный интервал, поля: слева, справа, сверху, снизу - 2 см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ро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34:00Z</dcterms:created>
  <dc:creator>EF</dc:creator>
  <dc:description/>
  <cp:keywords/>
  <dc:language>en-US</dc:language>
  <cp:lastModifiedBy>EF</cp:lastModifiedBy>
  <cp:lastPrinted>2012-10-29T14:35:00Z</cp:lastPrinted>
  <dcterms:modified xsi:type="dcterms:W3CDTF">2012-10-29T13:27:00Z</dcterms:modified>
  <cp:revision>2</cp:revision>
  <dc:subject/>
  <dc:title/>
</cp:coreProperties>
</file>